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558888490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2133909445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542633379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360396498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392535003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6633989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90754921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791895392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738479451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623763633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668327331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018126523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554063325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61471623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273475119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883586982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2011454833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362664711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366195896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377450325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621071503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682008634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866498970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886296113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689981161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506093660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657004023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687163201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083074418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981036586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063491649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